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 от 12.01.1999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январ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монта гидравлического гасителя колебаний типа </w:t>
            </w:r>
            <w:r>
              <w:rPr>
                <w:rFonts w:cs="Arial" w:ascii="Arial" w:hAnsi="Arial"/>
                <w:sz w:val="24"/>
                <w:lang w:val="en-US"/>
              </w:rPr>
              <w:t>ТВ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Bookman Old Style" w:hAnsi="Century;Bookman Old Style" w:eastAsia="Batang;바탕" w:cs="Century;Bookman Old Style"/>
                <w:b/>
                <w:b/>
                <w:sz w:val="24"/>
              </w:rPr>
            </w:pPr>
            <w:r>
              <w:rPr>
                <w:rFonts w:eastAsia="Batang;바탕" w:cs="Century;Bookman Old Style" w:ascii="Century;Bookman Old Style" w:hAnsi="Century;Bookman Old Style"/>
                <w:b/>
                <w:sz w:val="24"/>
              </w:rPr>
              <w:t>Гаситель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ле обмывки в моечной машине удалить остатки моющего раствора, смазки, коррозию, отслаивающуюся крас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Шкурка шлифова</w:t>
              <w:softHyphen/>
              <w:t>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Bookman Old Style" w:hAnsi="Century;Bookman Old Style" w:eastAsia="Batang;바탕" w:cs="Century;Bookman Old Style"/>
                <w:b/>
                <w:b/>
                <w:sz w:val="24"/>
              </w:rPr>
            </w:pPr>
            <w:r>
              <w:rPr>
                <w:rFonts w:eastAsia="Batang;바탕" w:cs="Century;Bookman Old Style" w:ascii="Century;Bookman Old Style" w:hAnsi="Century;Bookman Old Style"/>
                <w:b/>
                <w:sz w:val="24"/>
              </w:rPr>
              <w:t>Гаситель ра</w:t>
              <w:softHyphen/>
              <w:t>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резать сварные швы, снять нару</w:t>
              <w:softHyphen/>
              <w:t>жный кожу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твернуть торцовую гайку, рассо</w:t>
              <w:softHyphen/>
              <w:t>единить цилиндр и верхнюю нап</w:t>
              <w:softHyphen/>
              <w:t>равляющую. Медленно поднять шток, не допуская выплёскивания масла, изъять шток с поршнем из цилинд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Слить масло из гасител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Изъять из корпуса цилиндр и днище, предварительно проверив их прилегание по щупу 0,03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Вывернуть впускные и разгрузоч</w:t>
              <w:softHyphen/>
              <w:t>ные клапаны из поршня и днищ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Снять поршень со штока, затем верхнюю направляющую с конус</w:t>
              <w:softHyphen/>
              <w:t>ным кольц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Машинка шлифова</w:t>
              <w:softHyphen/>
              <w:t>льная, зубило, молоток, спецклю</w:t>
              <w:softHyphen/>
              <w:t>чи, выко</w:t>
              <w:softHyphen/>
              <w:t>лотка мед</w:t>
              <w:softHyphen/>
              <w:t>ная, шабер щупов, 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етали гасителя без надобности не распаровыв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рпус с нижней головкой рассоеди</w:t>
              <w:softHyphen/>
              <w:t>нять при необходи</w:t>
              <w:softHyphen/>
              <w:t>м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ъятые клапаны укладывать в отде</w:t>
              <w:softHyphen/>
              <w:t>льные коробки для избежания утери мелких деталей и загрязн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;Bookman Old Style" w:ascii="Century;Bookman Old Style" w:hAnsi="Century;Bookman Old Style"/>
                <w:b/>
                <w:sz w:val="24"/>
              </w:rPr>
              <w:t>Верхний впускной клапан ос</w:t>
              <w:softHyphen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Вывернуть регулировочную гайку разгрузочного клапана, вынуть иглу с пружиной, вынуть дис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пецключ, тиски слесарные, в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монт, дефекта</w:t>
              <w:softHyphen/>
              <w:t>ция и сборка гаси</w:t>
              <w:softHyphen/>
              <w:t>телей осуществляе</w:t>
              <w:softHyphen/>
              <w:t xml:space="preserve">тся на отдельном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Bookman Old Style" w:hAnsi="Century;Bookman Old Style" w:cs="Century;Bookman Old Style"/>
                <w:b/>
                <w:b/>
                <w:sz w:val="24"/>
              </w:rPr>
            </w:pPr>
            <w:r>
              <w:rPr>
                <w:rFonts w:eastAsia="Batang;바탕" w:cs="Century;Bookman Old Style" w:ascii="Century;Bookman Old Style" w:hAnsi="Century;Bookman Old Style"/>
                <w:b/>
                <w:sz w:val="24"/>
              </w:rPr>
              <w:t>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клапана с седл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Детали клапана промыть в кероси</w:t>
              <w:softHyphen/>
              <w:t>не, очистить и продуть сжатым воздухом. Проверить чистоту ка</w:t>
              <w:softHyphen/>
              <w:t>либрованных отверстий и кана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притёртые поверхнос</w:t>
              <w:softHyphen/>
              <w:t>ти. Мелкие риски вывести прити</w:t>
              <w:softHyphen/>
              <w:t>ркой пастой ГОИ средней с после</w:t>
              <w:softHyphen/>
              <w:t>дующей доводкой на тон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пружины, изломанные, просевшие, с изменённым рассто</w:t>
              <w:softHyphen/>
              <w:t>янием между виткам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Собрать разгрузочный клапан, соединить через переходник с оп</w:t>
              <w:softHyphen/>
              <w:t>рессовочным стендом, отрегули</w:t>
              <w:softHyphen/>
              <w:t>ровать давление перепуска (155÷165 кгс/см</w:t>
            </w:r>
            <w:r>
              <w:rPr>
                <w:sz w:val="28"/>
              </w:rPr>
              <w:t>²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При сборке проверять свобод</w:t>
              <w:softHyphen/>
              <w:t>ность хода игл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ы промыво</w:t>
              <w:softHyphen/>
              <w:t>чные, камера продувоч</w:t>
              <w:softHyphen/>
              <w:t>ная, коло</w:t>
              <w:softHyphen/>
              <w:t>ворот, стенд оп</w:t>
              <w:softHyphen/>
              <w:t>рессовоч</w:t>
              <w:softHyphen/>
              <w:t>ный, сал</w:t>
              <w:softHyphen/>
              <w:t>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столе с соблюдени</w:t>
              <w:softHyphen/>
              <w:t>ем особой чисто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мывку деталей клапанов осуществ</w:t>
              <w:softHyphen/>
              <w:t>лять последовате</w:t>
              <w:softHyphen/>
              <w:t>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лапаны в тисках закреплять через алюминиевые губки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Ширина притиро</w:t>
              <w:softHyphen/>
              <w:t>чных поясков на запорных конусах разгрузочных кла</w:t>
              <w:softHyphen/>
              <w:t>панов не менее 0,5 мм, у дисков и сё</w:t>
              <w:softHyphen/>
              <w:t>дел не менее 1,5 мм, обрывов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гулировать затяжкой регулирово</w:t>
              <w:softHyphen/>
              <w:t>чной гайки, после регулировки гайку и корпусом клапана взаимно раскер</w:t>
              <w:softHyphen/>
              <w:t>ни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;Bookman Old Style" w:ascii="Century;Bookman Old Style" w:hAnsi="Century;Bookman Old Style"/>
                <w:b/>
                <w:sz w:val="24"/>
              </w:rPr>
              <w:t>Нижний впускной клапан ос</w:t>
              <w:softHyphen/>
              <w:t>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Выполнить работы согласно требо</w:t>
              <w:softHyphen/>
              <w:t>ваниям раздела 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 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;Bookman Old Style" w:ascii="Century;Bookman Old Style" w:hAnsi="Century;Bookman Old Style"/>
                <w:b/>
                <w:sz w:val="24"/>
              </w:rPr>
              <w:t>Детали кор</w:t>
              <w:softHyphen/>
              <w:t>пуса и штока промыть и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мывку осуществлять в моечной машине. Промывке после разборки подлежат все детали, кроме кожуха и клапан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Машина моечная с комплек</w:t>
              <w:softHyphen/>
              <w:t>том кас</w:t>
              <w:softHyphen/>
              <w:t>се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зобранный га</w:t>
              <w:softHyphen/>
              <w:t>ситель загружать в машину в индиви</w:t>
              <w:softHyphen/>
              <w:t>дуальной кассет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;Bookman Old Style" w:ascii="Century;Bookman Old Style" w:hAnsi="Century;Bookman Old Style"/>
                <w:b/>
                <w:sz w:val="24"/>
              </w:rPr>
              <w:t>Днище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Днище после промывки продуть сжатым воздухом, удалить остатки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состояние резьбовых гнёзд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привалочные поверх</w:t>
              <w:softHyphen/>
              <w:t>ности. Забоины заплавить с пос</w:t>
              <w:softHyphen/>
              <w:t>ледующей обработкой, риски вы</w:t>
              <w:softHyphen/>
              <w:t>вести шлифованием. После под</w:t>
              <w:softHyphen/>
              <w:t>гоночных работ проверить приле</w:t>
              <w:softHyphen/>
              <w:t>гание (щуп 0,03 мм не проходит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Камера продувоч</w:t>
              <w:softHyphen/>
              <w:t>ная, набор метчиков, сварочное оборудо</w:t>
              <w:softHyphen/>
              <w:t>вание, напильни</w:t>
              <w:softHyphen/>
              <w:t>ки, набор щупов, калибры резьбовые, салфет</w:t>
              <w:softHyphen/>
              <w:t>ки, ве</w:t>
              <w:softHyphen/>
              <w:t>тошь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ефекты устра</w:t>
              <w:softHyphen/>
              <w:t>нять наплавкой электродами УОНИ-13/45 диа</w:t>
              <w:softHyphen/>
              <w:t>метром 3÷4 мм с последующей обра</w:t>
              <w:softHyphen/>
              <w:t>боткой и нарезкой резьб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Bookman Old Style" w:hAnsi="Century;Bookman Old Style" w:eastAsia="Batang;바탕" w:cs="Century;Bookman Old Style"/>
                <w:b/>
                <w:b/>
                <w:sz w:val="24"/>
              </w:rPr>
            </w:pPr>
            <w:r>
              <w:rPr>
                <w:rFonts w:eastAsia="Batang;바탕" w:cs="Century;Bookman Old Style" w:ascii="Century;Bookman Old Style" w:hAnsi="Century;Bookman Old Style"/>
                <w:b/>
                <w:sz w:val="24"/>
              </w:rPr>
              <w:t xml:space="preserve">Поршень осмотреть и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поршневое кольц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Приспособление для разв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Bookman Old Style" w:hAnsi="Century;Bookman Old Style" w:cs="Century;Bookman Old Style"/>
                <w:b/>
                <w:b/>
                <w:sz w:val="24"/>
              </w:rPr>
            </w:pPr>
            <w:r>
              <w:rPr>
                <w:rFonts w:eastAsia="Batang;바탕" w:cs="Century;Bookman Old Style" w:ascii="Century;Bookman Old Style" w:hAnsi="Century;Bookman Old Style"/>
                <w:b/>
                <w:sz w:val="24"/>
              </w:rPr>
              <w:t>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Выполнить работы согласно тре</w:t>
              <w:softHyphen/>
              <w:t>бованиям п.п. 1 и 3 раздела 6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оршневое кольцо протереть, осмотреть. Замерить толщину кольца (не менее 2,4 мм) и зазор в замке (0,2÷0,3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Кольцо изношенное, с трещина</w:t>
              <w:softHyphen/>
              <w:t>ми, сколами, имеющие риски за</w:t>
              <w:softHyphen/>
              <w:t>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Замерить ширину ручья (не более 2,5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Замерить диаметр поршня (62,95÷ 62,8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дения поршне</w:t>
              <w:softHyphen/>
              <w:t>вых колец, сварочное оборудо</w:t>
              <w:softHyphen/>
              <w:t>вание, набор напильни</w:t>
              <w:softHyphen/>
              <w:t>ков, штан</w:t>
              <w:softHyphen/>
              <w:t>генцир</w:t>
              <w:softHyphen/>
              <w:t>куль, мик</w:t>
              <w:softHyphen/>
              <w:t>рометр, камера продувоч</w:t>
              <w:softHyphen/>
              <w:t>ная, сал</w:t>
              <w:softHyphen/>
              <w:t>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учей замерять в четырёх взаимно перпендикулярных точках; поршень – в двух перпендикуля</w:t>
              <w:softHyphen/>
              <w:t>рных плоскостя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;Bookman Old Style" w:ascii="Century;Bookman Old Style" w:hAnsi="Century;Bookman Old Style"/>
                <w:b/>
                <w:sz w:val="24"/>
              </w:rPr>
              <w:t>Шток с верхней го</w:t>
              <w:softHyphen/>
              <w:t>ловкой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Шток после промывки очистить, гнездо верхнего клапана продуть сжатым воздухом, проверить чис</w:t>
              <w:softHyphen/>
              <w:t>тоту отверстия в рекуперативной камер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упругую втулку. Имеющую надрывы, трещины, выработку более 0,4 мм, раздав</w:t>
              <w:softHyphen/>
              <w:t>ленную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Замерить диаметр головки (снару</w:t>
              <w:softHyphen/>
              <w:t>жи не менее 90 мм, изнутри не бо</w:t>
              <w:softHyphen/>
              <w:t>лее 68,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Шток осмотреть, выполнить рабо</w:t>
              <w:softHyphen/>
              <w:t>ты согласно требованиям п.п. 2 и 3 раздела 6. Проверить отсутствие изгибов. Мелкие риски вывести шлифовкой и заполир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Замерить диаметр штока в двух перпендикулярных плоскостях и трёх поясах по длине (не менее 34,97 мм) и длину до бурта голов</w:t>
              <w:softHyphen/>
              <w:t>ки (не менее 159,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камера продувоч</w:t>
              <w:softHyphen/>
              <w:t>ная, набор метчиков, напильни</w:t>
              <w:softHyphen/>
              <w:t>ки, шабер, шкурка шлифова</w:t>
              <w:softHyphen/>
              <w:t>льная, круг вой</w:t>
              <w:softHyphen/>
              <w:t>лочный, электрод</w:t>
              <w:softHyphen/>
              <w:t>рель, ка</w:t>
              <w:softHyphen/>
              <w:t>либры резьбовые, микро</w:t>
              <w:softHyphen/>
              <w:t>метр, на</w:t>
              <w:softHyphen/>
              <w:t>бор щу</w:t>
              <w:softHyphen/>
              <w:t>пов, штан</w:t>
              <w:softHyphen/>
              <w:t>генцир</w:t>
              <w:softHyphen/>
              <w:t>куль,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 внутреннего диаметра произво</w:t>
              <w:softHyphen/>
              <w:t>дить в случае вып</w:t>
              <w:softHyphen/>
              <w:t>рессовки упругой втул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выявле</w:t>
              <w:softHyphen/>
              <w:t>ния трещин, сколов в любой части штока или головки, изгибе шток заме</w:t>
              <w:softHyphen/>
              <w:t>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вос</w:t>
              <w:softHyphen/>
              <w:t>становление диаме</w:t>
              <w:softHyphen/>
              <w:t>тра штока хроми</w:t>
              <w:softHyphen/>
              <w:t>ровани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;Bookman Old Style" w:ascii="Century;Bookman Old Style" w:hAnsi="Century;Bookman Old Style"/>
                <w:b/>
                <w:sz w:val="24"/>
              </w:rPr>
              <w:t>Проверить состояние направляю</w:t>
              <w:softHyphen/>
              <w:t>щей што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Направляющую после промывки продуть сжатым воздухом, уда</w:t>
              <w:softHyphen/>
              <w:t>лить остатки загрязнений, снять уплотнение направляющей в ста</w:t>
              <w:softHyphen/>
              <w:t>кане корпуса, вынуть сальники уплотнения штока. Проверить чистоту сливного канал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Камера продувоч</w:t>
              <w:softHyphen/>
              <w:t>ная, сва</w:t>
              <w:softHyphen/>
              <w:t>рочное оборудо</w:t>
              <w:softHyphen/>
              <w:t>вание, напильни</w:t>
              <w:softHyphen/>
              <w:t>ки, шабер, шкурка шлифова</w:t>
              <w:softHyphen/>
              <w:t xml:space="preserve">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Bookman Old Style" w:hAnsi="Century;Bookman Old Style" w:cs="Century;Bookman Old Style"/>
                <w:b/>
                <w:b/>
                <w:sz w:val="24"/>
              </w:rPr>
            </w:pPr>
            <w:r>
              <w:rPr>
                <w:rFonts w:cs="Century;Bookman Old Style" w:ascii="Century;Bookman Old Style" w:hAnsi="Century;Bookman Old Style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Забоины устранить наплавкой с последующей обрабо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В случае выявления трещин лю</w:t>
              <w:softHyphen/>
              <w:t>бого размера или отколов направ</w:t>
              <w:softHyphen/>
              <w:t>ляющую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Заусенцы запилить надфилем с «бархатной» насечкой и зашлифо</w:t>
              <w:softHyphen/>
              <w:t>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Замерить внутренний диаметр (не более 35,02 мм) для определения зазора со штоком (не более 0,05 мм) и овальности (не более 0,02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Завести в ручьи новые резиновые уплотнения (сальники гребнями наружу и к днищу ручья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5. Осмотреть торцовую гайку, заме</w:t>
              <w:softHyphen/>
              <w:t>нить при выявлении трещин, вмя</w:t>
              <w:softHyphen/>
              <w:t>тин на цилиндрической части, из</w:t>
              <w:softHyphen/>
              <w:t>носе или срыве хотя бы одной нитки резьб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ьная, надфиль,  набор щупов, нутромер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плавочные ра</w:t>
              <w:softHyphen/>
              <w:t xml:space="preserve">боты выполнять прутком из латуни или </w:t>
            </w:r>
            <w:r>
              <w:rPr>
                <w:lang w:val="en-US"/>
              </w:rPr>
              <w:t>Fe</w:t>
            </w:r>
            <w:r>
              <w:rPr/>
              <w:t>-</w:t>
            </w:r>
            <w:r>
              <w:rPr>
                <w:lang w:val="en-US"/>
              </w:rPr>
              <w:t>Cu</w:t>
            </w:r>
            <w:r>
              <w:rPr/>
              <w:t xml:space="preserve"> диамет</w:t>
              <w:softHyphen/>
              <w:t>ром 2÷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ых ремонтах допускае</w:t>
              <w:softHyphen/>
              <w:t>тся оставление в работе старых уп</w:t>
              <w:softHyphen/>
              <w:t>лотнений, не имеющих повреж</w:t>
              <w:softHyphen/>
              <w:t>дений, износа, не потерявших упруго</w:t>
              <w:softHyphen/>
              <w:t>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;Bookman Old Style" w:ascii="Century;Bookman Old Style" w:hAnsi="Century;Bookman Old Style"/>
                <w:b/>
                <w:sz w:val="24"/>
              </w:rPr>
              <w:t>Цилиндр ос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Цилиндр осмотреть, проверить отсутствие трещин, вмятин, отко</w:t>
              <w:softHyphen/>
              <w:t>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Мелкие риски на внутренней пове</w:t>
              <w:softHyphen/>
              <w:t>рхности зашлифовать и заполиро</w:t>
              <w:softHyphen/>
              <w:t>вать, гребни в местах выбега поршневого кольца зашлиф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Замерить внутренний диаметр (не более 63,05 мм, овальность не бо</w:t>
              <w:softHyphen/>
              <w:t>лее 0,0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Шаберы, круг вой</w:t>
              <w:softHyphen/>
              <w:t>лочный, электрод</w:t>
              <w:softHyphen/>
              <w:t>рель, шкурка шлифова</w:t>
              <w:softHyphen/>
              <w:t>льная, нутромер, лампа пе</w:t>
              <w:softHyphen/>
              <w:t>ренос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орцы цилиндра замаркировать «верх», «низ». Обезличивание торцов при сборке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ять в трёх поясах по высоте в двух перпендику</w:t>
              <w:softHyphen/>
              <w:t>лярных плоскостя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;Bookman Old Style" w:ascii="Century;Bookman Old Style" w:hAnsi="Century;Bookman Old Style"/>
                <w:b/>
                <w:sz w:val="24"/>
              </w:rPr>
              <w:t>Корпус с нижней го</w:t>
              <w:softHyphen/>
              <w:t>ловкой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Корпус после промывки вторично очистить от загрязнений, проте</w:t>
              <w:softHyphen/>
              <w:t>реть и осмотреть. Проверить отсу</w:t>
              <w:softHyphen/>
              <w:t>тствие вмятин более 3 мм, тре</w:t>
              <w:softHyphen/>
              <w:t>щ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состояние резьбы в верхней части. При износе или срыве хотя бы одного витка обе</w:t>
              <w:softHyphen/>
              <w:t>чайка корпуса подлежит замен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Головку осмотреть согласно тре</w:t>
              <w:softHyphen/>
              <w:t>бованиям п.п. 2,3 раздела 8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станочное оборудо</w:t>
              <w:softHyphen/>
              <w:t>вание, молоток, бородок, бородок, линейка, штанген</w:t>
              <w:softHyphen/>
              <w:t xml:space="preserve">циркуль, набор щупов, салфетк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збитое гнездо под фиксирующий штифт заплавить и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Bookman Old Style" w:hAnsi="Century;Bookman Old Style" w:cs="Century;Bookman Old Style"/>
                <w:b/>
                <w:b/>
                <w:sz w:val="24"/>
              </w:rPr>
            </w:pPr>
            <w:r>
              <w:rPr>
                <w:rFonts w:cs="Century;Bookman Old Style" w:ascii="Century;Bookman Old Style" w:hAnsi="Century;Bookman Old Style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Вложить в гнездо днище, прове</w:t>
              <w:softHyphen/>
              <w:t>рить прилегание по щупу 0,03 мм, при необходимости пришабр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Залить в корпус керосин. В случае выявления течи по сопряжению обечайки с головкой место непло</w:t>
              <w:softHyphen/>
              <w:t>тности зачек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овь рассверл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должитель</w:t>
              <w:softHyphen/>
              <w:t>ность проверки плотности кероси</w:t>
              <w:softHyphen/>
              <w:t>ном – не менее 10 ми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;Bookman Old Style" w:ascii="Century;Bookman Old Style" w:hAnsi="Century;Bookman Old Style"/>
                <w:b/>
                <w:sz w:val="24"/>
              </w:rPr>
              <w:t>Наружный кожух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Кожух после промывки протереть, удалить оставшиеся загрязнения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Вмятины выправить, заусенцы заш</w:t>
              <w:softHyphen/>
              <w:t>лифовать. Трещины заварить потай</w:t>
              <w:softHyphen/>
              <w:t>ным швом с предварительным разог</w:t>
              <w:softHyphen/>
              <w:t>ревом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Замерить диаметр кожуха, при овальности более 1,0 мм выправить с предварительным разогрев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Кузнечное оборудо</w:t>
              <w:softHyphen/>
              <w:t>вание, сва-рочное оборудо</w:t>
              <w:softHyphen/>
              <w:t>вание, ма-шинка шлифова</w:t>
              <w:softHyphen/>
              <w:t>льная, штан</w:t>
              <w:softHyphen/>
              <w:t>ген</w:t>
              <w:softHyphen/>
              <w:t>циркуль, лампа пе-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Bookman Old Style" w:hAnsi="Century;Bookman Old Style" w:cs="Century;Bookman Old Style"/>
                <w:b/>
                <w:b/>
                <w:sz w:val="24"/>
              </w:rPr>
            </w:pPr>
            <w:r>
              <w:rPr>
                <w:rFonts w:cs="Century;Bookman Old Style" w:ascii="Century;Bookman Old Style" w:hAnsi="Century;Bookman Old Style"/>
                <w:b/>
                <w:sz w:val="24"/>
              </w:rPr>
              <w:t>Гаситель со</w:t>
              <w:softHyphen/>
              <w:t>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Завернуть в днище цилиндра впус</w:t>
              <w:softHyphen/>
              <w:t>кной и разгрузочный клапа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оединить днище с обечайкой, цилиндр вставить в гнездо нижней головки в корпус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деть на шток торцовую гайку и направляющую, соединить шток с поршне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В гнездо штока вставить пружину с диском верхнего впускного кла</w:t>
              <w:softHyphen/>
              <w:t>пана, завернуть в шток верхний разгрузочный клапан. На поршень одеть кольц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Залить в цилиндр 0,65 л масла АМГ, вставить поршень в цили</w:t>
              <w:softHyphen/>
              <w:t>ндр и медленно опустить поршень вниз до упора, не допуская выплё</w:t>
              <w:softHyphen/>
              <w:t>скивания мас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Завести в цилиндр направляю</w:t>
              <w:softHyphen/>
              <w:t>щую штока, соединить её с обеча</w:t>
              <w:softHyphen/>
              <w:t>йкой цилиндра, завернуть до упора торцовую гайк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Несколько раз растянуть и сжать гаситель, провернуть несколько раз на 360º головки одну относи</w:t>
              <w:softHyphen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тенд сбороч</w:t>
              <w:softHyphen/>
              <w:t>ный, спецклю</w:t>
              <w:softHyphen/>
              <w:t>чи, гусак заправоч</w:t>
              <w:softHyphen/>
              <w:t>ный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блюдать совпа</w:t>
              <w:softHyphen/>
              <w:t>дение штифта в днище с отверстием в гнезд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зап</w:t>
              <w:softHyphen/>
              <w:t>равка маслом МВП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Bookman Old Style" w:hAnsi="Century;Bookman Old Style" w:cs="Century;Bookman Old Style"/>
                <w:b/>
                <w:b/>
                <w:sz w:val="24"/>
              </w:rPr>
            </w:pPr>
            <w:r>
              <w:rPr>
                <w:rFonts w:cs="Century;Bookman Old Style" w:ascii="Century;Bookman Old Style" w:hAnsi="Century;Bookman Old Style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тельно другой, проверяя отсутст</w:t>
              <w:softHyphen/>
              <w:t>вие рывков и заеда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роверить отсутствие утечек мас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Bookman Old Style" w:hAnsi="Century;Bookman Old Style" w:cs="Century;Bookman Old Style"/>
                <w:b/>
                <w:b/>
                <w:sz w:val="24"/>
              </w:rPr>
            </w:pPr>
            <w:r>
              <w:rPr>
                <w:rFonts w:cs="Century;Bookman Old Style" w:ascii="Century;Bookman Old Style" w:hAnsi="Century;Bookman Old Style"/>
                <w:b/>
                <w:sz w:val="24"/>
              </w:rPr>
              <w:t>Произвести стендовые испытания гас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крепить гаситель в испытатель</w:t>
              <w:softHyphen/>
              <w:t>ном стенде, прокачать и испытать гаситель согласно инструкции по эксплуатации стенда со снятием ра</w:t>
              <w:softHyphen/>
              <w:t>бочей диаграммы, сравнить с эта</w:t>
              <w:softHyphen/>
              <w:t xml:space="preserve">лонными диаграммами на гаситель типа 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енд А18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 результатам испытания сделать вывод о необходимости повторной разборки и устранения выявленного дефек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Bookman Old Style" w:hAnsi="Century;Bookman Old Style" w:cs="Century;Bookman Old Style"/>
                <w:b/>
                <w:b/>
                <w:sz w:val="24"/>
              </w:rPr>
            </w:pPr>
            <w:r>
              <w:rPr>
                <w:rFonts w:cs="Century;Bookman Old Style" w:ascii="Century;Bookman Old Style" w:hAnsi="Century;Bookman Old Style"/>
                <w:b/>
                <w:sz w:val="24"/>
              </w:rPr>
              <w:t>Установить наружный кожу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Удалить остатки старых сварных швов на диске верхней головки и кожухе, приварить кожух к диску по окруж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машинка шлифова</w:t>
              <w:softHyphen/>
              <w:t>льная, на-пи</w:t>
              <w:softHyphen/>
              <w:t>льни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о избежание коробления приварку производить наложением отдельных противоположных участков шв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Bookman Old Style" w:hAnsi="Century;Bookman Old Style" w:cs="Century;Bookman Old Style"/>
                <w:b/>
                <w:b/>
                <w:sz w:val="24"/>
              </w:rPr>
            </w:pPr>
            <w:r>
              <w:rPr>
                <w:rFonts w:cs="Century;Bookman Old Style" w:ascii="Century;Bookman Old Style" w:hAnsi="Century;Bookman Old Style"/>
                <w:b/>
                <w:sz w:val="24"/>
              </w:rPr>
              <w:t>Гаситель ок</w:t>
              <w:softHyphen/>
              <w:t>рас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Раздвинуть гаситель на максималь</w:t>
              <w:softHyphen/>
              <w:t>ную длину. Зачистить отслаивающу</w:t>
              <w:softHyphen/>
              <w:t>юся краску, удалить загрязнения, протереть ветошью, смоченной в уайтспирите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красить гаситель эмалью ПФ-115 серой или чёрн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Краско</w:t>
              <w:softHyphen/>
              <w:t>пульт, шкурка шлифовальная, кист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краске не подлежат резиновые втулки и фирменная табличк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у со шлифовальной машинкой осуществлять в защитных оч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К работе на стенде А1854 допускаются лица, имеющ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для промывки и обтирки дизельного топлива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991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Справочник по эксплуатации тележек автомотрисы АЧ2. Издание НП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>
          <w:rFonts w:cs="Garamond" w:ascii="Garamond" w:hAnsi="Garamond"/>
        </w:rPr>
        <w:t>Инструкция по содержанию и ремонту гасителей колебаний локомотивов и вагонов электропоездов ЦТэп-15/ЦТтеп-47 от 30.12.1986 г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altName w:val="Bookman Old Style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6:44:00Z</dcterms:created>
  <dc:creator>Верещак Юрий</dc:creator>
  <dc:description/>
  <dc:language>en-US</dc:language>
  <cp:lastModifiedBy>ТЧ-21 Шитов</cp:lastModifiedBy>
  <cp:lastPrinted>1999-08-05T20:44:00Z</cp:lastPrinted>
  <dcterms:modified xsi:type="dcterms:W3CDTF">2006-07-26T06:47:00Z</dcterms:modified>
  <cp:revision>3</cp:revision>
  <dc:subject/>
  <dc:title>________        УТВЕРЖДАЮ:</dc:title>
</cp:coreProperties>
</file>